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nergy Bar Graph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r each situation, sketch an energy bar graph for the initial situation (pt A) and the final situation (pt B). Y=0 implies no height and therefore your reference point for that particular proble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0795</wp:posOffset>
                </wp:positionV>
                <wp:extent cx="2689225" cy="1289050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200" cy="12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5" h="2030">
                              <a:moveTo>
                                <a:pt x="0" y="1997"/>
                              </a:moveTo>
                              <a:cubicBezTo>
                                <a:pt x="276" y="1995"/>
                                <a:pt x="1306" y="1995"/>
                                <a:pt x="1655" y="1967"/>
                              </a:cubicBezTo>
                              <a:cubicBezTo>
                                <a:pt x="2004" y="1939"/>
                                <a:pt x="1879" y="1958"/>
                                <a:pt x="2092" y="1826"/>
                              </a:cubicBezTo>
                              <a:cubicBezTo>
                                <a:pt x="2305" y="1694"/>
                                <a:pt x="2774" y="1372"/>
                                <a:pt x="2935" y="1176"/>
                              </a:cubicBezTo>
                              <a:cubicBezTo>
                                <a:pt x="3096" y="980"/>
                                <a:pt x="3091" y="821"/>
                                <a:pt x="3057" y="649"/>
                              </a:cubicBezTo>
                              <a:cubicBezTo>
                                <a:pt x="3023" y="477"/>
                                <a:pt x="2890" y="242"/>
                                <a:pt x="2731" y="144"/>
                              </a:cubicBezTo>
                              <a:cubicBezTo>
                                <a:pt x="2572" y="45"/>
                                <a:pt x="2288" y="0"/>
                                <a:pt x="2102" y="55"/>
                              </a:cubicBezTo>
                              <a:cubicBezTo>
                                <a:pt x="1916" y="110"/>
                                <a:pt x="1686" y="283"/>
                                <a:pt x="1615" y="473"/>
                              </a:cubicBezTo>
                              <a:cubicBezTo>
                                <a:pt x="1543" y="663"/>
                                <a:pt x="1615" y="1026"/>
                                <a:pt x="1675" y="1198"/>
                              </a:cubicBezTo>
                              <a:cubicBezTo>
                                <a:pt x="1735" y="1370"/>
                                <a:pt x="1794" y="1381"/>
                                <a:pt x="1980" y="1506"/>
                              </a:cubicBezTo>
                              <a:cubicBezTo>
                                <a:pt x="2166" y="1630"/>
                                <a:pt x="2417" y="1861"/>
                                <a:pt x="2793" y="1945"/>
                              </a:cubicBezTo>
                              <a:cubicBezTo>
                                <a:pt x="3168" y="2030"/>
                                <a:pt x="3702" y="2021"/>
                                <a:pt x="4235" y="20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5,2030" path="m0,1997c276,1995,1306,1995,1655,1967c2004,1939,1879,1958,2092,1826c2305,1694,2774,1372,2935,1176c3096,980,3091,821,3057,649c3023,477,2890,242,2731,144c2572,45,2288,0,2102,55c1916,110,1686,283,1615,473c1543,663,1615,1026,1675,1198c1735,1370,1794,1381,1980,1506c2166,1630,2417,1861,2793,1945c3168,2030,3702,2021,4235,2012e" stroked="t" o:allowincell="f" style="position:absolute;margin-left:8.55pt;margin-top:0.85pt;width:211.7pt;height:10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6530</wp:posOffset>
                </wp:positionH>
                <wp:positionV relativeFrom="paragraph">
                  <wp:posOffset>50800</wp:posOffset>
                </wp:positionV>
                <wp:extent cx="283210" cy="2165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 flipV="1">
                            <a:off x="32400" y="10800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" y="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3.95pt;width:22.3pt;height:17.05pt" coordorigin="2278,79" coordsize="446,341">
                <v:rect id="shape_0" fillcolor="white" stroked="t" o:allowincell="f" style="position:absolute;left:2329;top:250;width:325;height:17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52;top:80;width:171;height:17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78;top:80;width:171;height:17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1.</w:t>
        <w:tab/>
        <w:tab/>
        <w:tab/>
        <w:tab/>
        <w:tab/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81915</wp:posOffset>
                </wp:positionV>
                <wp:extent cx="161925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6.45pt" to="149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3075</wp:posOffset>
                </wp:positionH>
                <wp:positionV relativeFrom="paragraph">
                  <wp:posOffset>24765</wp:posOffset>
                </wp:positionV>
                <wp:extent cx="114300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.95pt" to="146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compressed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640</wp:posOffset>
                </wp:positionH>
                <wp:positionV relativeFrom="paragraph">
                  <wp:posOffset>140970</wp:posOffset>
                </wp:positionV>
                <wp:extent cx="142875" cy="323850"/>
                <wp:effectExtent l="444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1.1pt" to="34.4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p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</w:t>
      </w:r>
    </w:p>
    <w:p>
      <w:pPr>
        <w:pStyle w:val="Normal"/>
        <w:ind w:left="-63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9525</wp:posOffset>
                </wp:positionV>
                <wp:extent cx="283210" cy="2165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0.75pt;width:22.3pt;height:17.05pt" coordorigin="658,15" coordsize="446,341">
                <v:rect id="shape_0" fillcolor="white" stroked="t" o:allowincell="f" style="position:absolute;left:709;top:15;width:32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32;top:185;width:17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;top:185;width:17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115</wp:posOffset>
                </wp:positionH>
                <wp:positionV relativeFrom="paragraph">
                  <wp:posOffset>-3810</wp:posOffset>
                </wp:positionV>
                <wp:extent cx="0" cy="20701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-0.3pt" to="12.45pt,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635</wp:posOffset>
                </wp:positionV>
                <wp:extent cx="281305" cy="152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152280"/>
                          <a:chOff x="0" y="0"/>
                          <a:chExt cx="281160" cy="15228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0.05pt;width:22.15pt;height:12pt" coordorigin="225,1" coordsize="443,240">
                <v:oval id="shape_0" fillcolor="white" stroked="t" o:allowincell="f" style="position:absolute;left:52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62865</wp:posOffset>
                </wp:positionV>
                <wp:extent cx="38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.95pt" to="35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f</w:t>
        <w:tab/>
        <w:tab/>
        <w:tab/>
        <w:tab/>
        <w:tab/>
        <w:tab/>
        <w:tab/>
        <w:t>Ee  Eg  Ek</w:t>
        <w:tab/>
        <w:tab/>
        <w:t>Ee  Eg  Ek  Ediss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7835</wp:posOffset>
                </wp:positionH>
                <wp:positionV relativeFrom="paragraph">
                  <wp:posOffset>45720</wp:posOffset>
                </wp:positionV>
                <wp:extent cx="466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05pt,3.6pt" to="0.65pt,3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Vo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  <w:tab/>
        <w:tab/>
        <w:t xml:space="preserve">    </w:t>
        <w:tab/>
        <w:t xml:space="preserve">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0795</wp:posOffset>
                </wp:positionV>
                <wp:extent cx="2689225" cy="1289050"/>
                <wp:effectExtent l="5715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200" cy="12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5" h="2030">
                              <a:moveTo>
                                <a:pt x="0" y="1997"/>
                              </a:moveTo>
                              <a:cubicBezTo>
                                <a:pt x="276" y="1995"/>
                                <a:pt x="1306" y="1995"/>
                                <a:pt x="1655" y="1967"/>
                              </a:cubicBezTo>
                              <a:cubicBezTo>
                                <a:pt x="2004" y="1939"/>
                                <a:pt x="1879" y="1958"/>
                                <a:pt x="2092" y="1826"/>
                              </a:cubicBezTo>
                              <a:cubicBezTo>
                                <a:pt x="2305" y="1694"/>
                                <a:pt x="2774" y="1372"/>
                                <a:pt x="2935" y="1176"/>
                              </a:cubicBezTo>
                              <a:cubicBezTo>
                                <a:pt x="3096" y="980"/>
                                <a:pt x="3091" y="821"/>
                                <a:pt x="3057" y="649"/>
                              </a:cubicBezTo>
                              <a:cubicBezTo>
                                <a:pt x="3023" y="477"/>
                                <a:pt x="2890" y="242"/>
                                <a:pt x="2731" y="144"/>
                              </a:cubicBezTo>
                              <a:cubicBezTo>
                                <a:pt x="2572" y="45"/>
                                <a:pt x="2288" y="0"/>
                                <a:pt x="2102" y="55"/>
                              </a:cubicBezTo>
                              <a:cubicBezTo>
                                <a:pt x="1916" y="110"/>
                                <a:pt x="1686" y="283"/>
                                <a:pt x="1615" y="473"/>
                              </a:cubicBezTo>
                              <a:cubicBezTo>
                                <a:pt x="1543" y="663"/>
                                <a:pt x="1615" y="1026"/>
                                <a:pt x="1675" y="1198"/>
                              </a:cubicBezTo>
                              <a:cubicBezTo>
                                <a:pt x="1735" y="1370"/>
                                <a:pt x="1794" y="1381"/>
                                <a:pt x="1980" y="1506"/>
                              </a:cubicBezTo>
                              <a:cubicBezTo>
                                <a:pt x="2166" y="1630"/>
                                <a:pt x="2417" y="1861"/>
                                <a:pt x="2793" y="1945"/>
                              </a:cubicBezTo>
                              <a:cubicBezTo>
                                <a:pt x="3168" y="2030"/>
                                <a:pt x="3702" y="2021"/>
                                <a:pt x="4235" y="20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5,2030" path="m0,1997c276,1995,1306,1995,1655,1967c2004,1939,1879,1958,2092,1826c2305,1694,2774,1372,2935,1176c3096,980,3091,821,3057,649c3023,477,2890,242,2731,144c2572,45,2288,0,2102,55c1916,110,1686,283,1615,473c1543,663,1615,1026,1675,1198c1735,1370,1794,1381,1980,1506c2166,1630,2417,1861,2793,1945c3168,2030,3702,2021,4235,2012e" stroked="t" o:allowincell="f" style="position:absolute;margin-left:8.55pt;margin-top:0.85pt;width:211.7pt;height:10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2450</wp:posOffset>
                </wp:positionH>
                <wp:positionV relativeFrom="paragraph">
                  <wp:posOffset>138430</wp:posOffset>
                </wp:positionV>
                <wp:extent cx="216535" cy="2832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283320"/>
                          <a:chOff x="0" y="0"/>
                          <a:chExt cx="216360" cy="2833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-48960" y="8136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7640" y="1738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7640" y="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10.9pt;width:20.95pt;height:22.25pt" coordorigin="2793,218" coordsize="419,445">
                <v:rect id="shape_0" fillcolor="white" stroked="t" o:allowincell="f" style="position:absolute;left:2793;top:346;width:325;height:170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040;top:492;width:171;height:170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0;top:218;width:171;height:170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compressed </w:t>
        <w:tab/>
        <w:tab/>
        <w:t xml:space="preserve">       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640</wp:posOffset>
                </wp:positionH>
                <wp:positionV relativeFrom="paragraph">
                  <wp:posOffset>140970</wp:posOffset>
                </wp:positionV>
                <wp:extent cx="142875" cy="323850"/>
                <wp:effectExtent l="444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1.1pt" to="34.4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115</wp:posOffset>
                </wp:positionH>
                <wp:positionV relativeFrom="paragraph">
                  <wp:posOffset>85725</wp:posOffset>
                </wp:positionV>
                <wp:extent cx="9525" cy="1619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6.75pt" to="143.1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5950</wp:posOffset>
                </wp:positionH>
                <wp:positionV relativeFrom="paragraph">
                  <wp:posOffset>76200</wp:posOffset>
                </wp:positionV>
                <wp:extent cx="19050" cy="133350"/>
                <wp:effectExtent l="5080" t="127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6pt" to="149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p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</w:t>
      </w:r>
    </w:p>
    <w:p>
      <w:pPr>
        <w:pStyle w:val="Normal"/>
        <w:ind w:left="-54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830</wp:posOffset>
                </wp:positionH>
                <wp:positionV relativeFrom="paragraph">
                  <wp:posOffset>9525</wp:posOffset>
                </wp:positionV>
                <wp:extent cx="283210" cy="2165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0.75pt;width:22.3pt;height:17.05pt" coordorigin="658,15" coordsize="446,341">
                <v:rect id="shape_0" fillcolor="white" stroked="t" o:allowincell="f" style="position:absolute;left:709;top:15;width:32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32;top:185;width:17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;top:185;width:17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</wp:posOffset>
                </wp:positionH>
                <wp:positionV relativeFrom="paragraph">
                  <wp:posOffset>-3810</wp:posOffset>
                </wp:positionV>
                <wp:extent cx="0" cy="20701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-0.3pt" to="12.45pt,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</wp:posOffset>
                </wp:positionH>
                <wp:positionV relativeFrom="paragraph">
                  <wp:posOffset>635</wp:posOffset>
                </wp:positionV>
                <wp:extent cx="281305" cy="1524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152280"/>
                          <a:chOff x="0" y="0"/>
                          <a:chExt cx="281160" cy="15228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0.05pt;width:22.15pt;height:12pt" coordorigin="225,1" coordsize="443,240">
                <v:oval id="shape_0" fillcolor="white" stroked="t" o:allowincell="f" style="position:absolute;left:52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</wp:posOffset>
                </wp:positionH>
                <wp:positionV relativeFrom="paragraph">
                  <wp:posOffset>62865</wp:posOffset>
                </wp:positionV>
                <wp:extent cx="38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.95pt" to="35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f</w:t>
        <w:tab/>
        <w:tab/>
        <w:tab/>
        <w:tab/>
        <w:tab/>
        <w:tab/>
        <w:tab/>
        <w:t>Ee  Eg  Ek</w:t>
        <w:tab/>
        <w:tab/>
        <w:t>Ee  Eg  Ek  Ediss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76885</wp:posOffset>
                </wp:positionH>
                <wp:positionV relativeFrom="paragraph">
                  <wp:posOffset>48260</wp:posOffset>
                </wp:positionV>
                <wp:extent cx="4667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5pt,3.8pt" to="-0.85pt,3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Vo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car rolls to a stop while moving up a hill.</w:t>
      </w:r>
    </w:p>
    <w:p>
      <w:pPr>
        <w:pStyle w:val="Normal"/>
        <w:ind w:left="3600" w:firstLine="720"/>
        <w:rPr/>
      </w:pP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  <w:r>
        <w:rPr>
          <w:sz w:val="24"/>
        </w:rPr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y&gt;0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02235" simplePos="0" locked="0" layoutInCell="0" allowOverlap="1" relativeHeight="24">
                <wp:simplePos x="0" y="0"/>
                <wp:positionH relativeFrom="column">
                  <wp:posOffset>1337945</wp:posOffset>
                </wp:positionH>
                <wp:positionV relativeFrom="paragraph">
                  <wp:posOffset>107315</wp:posOffset>
                </wp:positionV>
                <wp:extent cx="320040" cy="299085"/>
                <wp:effectExtent l="6985" t="698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299160"/>
                          <a:chOff x="0" y="0"/>
                          <a:chExt cx="320040" cy="299160"/>
                        </a:xfrm>
                      </wpg:grpSpPr>
                      <wps:wsp>
                        <wps:cNvSpPr/>
                        <wps:spPr>
                          <a:xfrm rot="20046000">
                            <a:off x="13320" y="3960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192600" y="964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35640" y="1720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11.55pt;width:22.75pt;height:18.95pt" coordorigin="2128,231" coordsize="455,379">
                <v:rect id="shape_0" fillcolor="white" stroked="t" o:allowincell="f" style="position:absolute;left:2127;top:231;width:325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410;top:320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3;top:439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v=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0</wp:posOffset>
                </wp:positionH>
                <wp:positionV relativeFrom="paragraph">
                  <wp:posOffset>68580</wp:posOffset>
                </wp:positionV>
                <wp:extent cx="1371600" cy="60007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4pt" to="137.95pt,5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y=0</w:t>
        <w:tab/>
        <w:tab/>
        <w:tab/>
        <w:t xml:space="preserve">     B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02235" simplePos="0" locked="0" layoutInCell="0" allowOverlap="1" relativeHeight="23">
                <wp:simplePos x="0" y="0"/>
                <wp:positionH relativeFrom="column">
                  <wp:posOffset>318770</wp:posOffset>
                </wp:positionH>
                <wp:positionV relativeFrom="paragraph">
                  <wp:posOffset>38735</wp:posOffset>
                </wp:positionV>
                <wp:extent cx="320040" cy="299085"/>
                <wp:effectExtent l="6985" t="698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299160"/>
                          <a:chOff x="0" y="0"/>
                          <a:chExt cx="320040" cy="299160"/>
                        </a:xfrm>
                      </wpg:grpSpPr>
                      <wps:wsp>
                        <wps:cNvSpPr/>
                        <wps:spPr>
                          <a:xfrm rot="20046000">
                            <a:off x="13320" y="3960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192600" y="964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35640" y="1720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6.15pt;width:22.7pt;height:19pt" coordorigin="523,123" coordsize="454,380">
                <v:rect id="shape_0" fillcolor="white" stroked="t" o:allowincell="f" style="position:absolute;left:522;top:123;width:325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05;top:212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;top:331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v&gt;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168275</wp:posOffset>
                </wp:positionV>
                <wp:extent cx="14382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3.25pt" to="142.45pt,1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290</wp:posOffset>
                </wp:positionH>
                <wp:positionV relativeFrom="paragraph">
                  <wp:posOffset>635</wp:posOffset>
                </wp:positionV>
                <wp:extent cx="123825" cy="85725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0.05pt" to="22.4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965</wp:posOffset>
                </wp:positionH>
                <wp:positionV relativeFrom="paragraph">
                  <wp:posOffset>48260</wp:posOffset>
                </wp:positionV>
                <wp:extent cx="104775" cy="5715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3.8pt" to="26.1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A</w:t>
        <w:tab/>
        <w:tab/>
        <w:tab/>
        <w:tab/>
        <w:tab/>
        <w:t>Ee  Eg  Ek</w:t>
        <w:tab/>
        <w:tab/>
        <w:t>Ee  Eg  Ek  Edi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. A person pushes a car, with the parking brake on, up a hill.</w:t>
      </w:r>
    </w:p>
    <w:p>
      <w:pPr>
        <w:pStyle w:val="Normal"/>
        <w:ind w:left="3600" w:firstLine="720"/>
        <w:rPr/>
      </w:pP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  <w:r>
        <w:rPr>
          <w:sz w:val="24"/>
        </w:rPr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y&gt;0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02235" simplePos="0" locked="0" layoutInCell="0" allowOverlap="1" relativeHeight="30">
                <wp:simplePos x="0" y="0"/>
                <wp:positionH relativeFrom="column">
                  <wp:posOffset>1337945</wp:posOffset>
                </wp:positionH>
                <wp:positionV relativeFrom="paragraph">
                  <wp:posOffset>107315</wp:posOffset>
                </wp:positionV>
                <wp:extent cx="320040" cy="299085"/>
                <wp:effectExtent l="6985" t="698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299160"/>
                          <a:chOff x="0" y="0"/>
                          <a:chExt cx="320040" cy="299160"/>
                        </a:xfrm>
                      </wpg:grpSpPr>
                      <wps:wsp>
                        <wps:cNvSpPr/>
                        <wps:spPr>
                          <a:xfrm rot="20046000">
                            <a:off x="13320" y="3960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192600" y="964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35640" y="1720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11.55pt;width:22.75pt;height:18.95pt" coordorigin="2128,231" coordsize="455,379">
                <v:rect id="shape_0" fillcolor="white" stroked="t" o:allowincell="f" style="position:absolute;left:2127;top:231;width:325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410;top:320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3;top:439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v=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69215</wp:posOffset>
                </wp:positionV>
                <wp:extent cx="1419225" cy="62865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912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.45pt" to="137.95pt,5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32">
                <wp:simplePos x="0" y="0"/>
                <wp:positionH relativeFrom="column">
                  <wp:posOffset>1082675</wp:posOffset>
                </wp:positionH>
                <wp:positionV relativeFrom="paragraph">
                  <wp:posOffset>153035</wp:posOffset>
                </wp:positionV>
                <wp:extent cx="262890" cy="203835"/>
                <wp:effectExtent l="0" t="381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203760"/>
                          <a:chOff x="0" y="0"/>
                          <a:chExt cx="262800" cy="203760"/>
                        </a:xfrm>
                      </wpg:grpSpPr>
                      <wps:wsp>
                        <wps:cNvSpPr/>
                        <wps:spPr>
                          <a:xfrm rot="14478000">
                            <a:off x="12240" y="91800"/>
                            <a:ext cx="1036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41760"/>
                            <a:ext cx="7236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" y="29160"/>
                            <a:ext cx="914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840" y="1440"/>
                            <a:ext cx="615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1480"/>
                            <a:ext cx="92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" y="0"/>
                            <a:ext cx="615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12.05pt;width:19.7pt;height:14.25pt" coordorigin="1725,241" coordsize="394,285">
                <v:oval id="shape_0" fillcolor="white" stroked="t" o:allowincell="f" style="position:absolute;left:1724;top:385;width:162;height:141;mso-wrap-style:none;v-text-anchor:middle;rotation:241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6,307" to="1999,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4,287" to="1927,3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29,243" to="1925,3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73,322" to="2117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241" to="2082,3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v=0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y=0</w:t>
        <w:tab/>
        <w:tab/>
        <w:tab/>
        <w:t xml:space="preserve">     B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02235" simplePos="0" locked="0" layoutInCell="0" allowOverlap="1" relativeHeight="29">
                <wp:simplePos x="0" y="0"/>
                <wp:positionH relativeFrom="column">
                  <wp:posOffset>318770</wp:posOffset>
                </wp:positionH>
                <wp:positionV relativeFrom="paragraph">
                  <wp:posOffset>38735</wp:posOffset>
                </wp:positionV>
                <wp:extent cx="320040" cy="299085"/>
                <wp:effectExtent l="6985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299160"/>
                          <a:chOff x="0" y="0"/>
                          <a:chExt cx="320040" cy="299160"/>
                        </a:xfrm>
                      </wpg:grpSpPr>
                      <wps:wsp>
                        <wps:cNvSpPr/>
                        <wps:spPr>
                          <a:xfrm rot="20046000">
                            <a:off x="13320" y="3960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192600" y="964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35640" y="1720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6.15pt;width:22.7pt;height:19pt" coordorigin="523,123" coordsize="454,380">
                <v:rect id="shape_0" fillcolor="white" stroked="t" o:allowincell="f" style="position:absolute;left:522;top:123;width:325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05;top:212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;top:331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71120</wp:posOffset>
                </wp:positionV>
                <wp:extent cx="142875" cy="266700"/>
                <wp:effectExtent l="5715" t="571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66760"/>
                          <a:chOff x="0" y="0"/>
                          <a:chExt cx="14292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4760"/>
                            <a:ext cx="19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8568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2312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181080"/>
                            <a:ext cx="47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90440"/>
                            <a:ext cx="93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.6pt;width:11.25pt;height:20.95pt" coordorigin="315,112" coordsize="225,419">
                <v:oval id="shape_0" fillcolor="white" stroked="t" o:allowincell="f" style="position:absolute;left:315;top:112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0,277" to="419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,247" to="524,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5,306" to="539,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4,397" to="418,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,412" to="434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</wp:posOffset>
                </wp:positionH>
                <wp:positionV relativeFrom="paragraph">
                  <wp:posOffset>168275</wp:posOffset>
                </wp:positionV>
                <wp:extent cx="14382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3.25pt" to="142.45pt,1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A</w:t>
        <w:tab/>
        <w:tab/>
        <w:tab/>
        <w:tab/>
        <w:tab/>
        <w:t>Ee  Eg  Ek</w:t>
        <w:tab/>
        <w:tab/>
        <w:t>Ee  Eg  Ek  Edis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ile of bricks rests on a tightly coiled spring, then is launched into the 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5975</wp:posOffset>
                </wp:positionH>
                <wp:positionV relativeFrom="paragraph">
                  <wp:posOffset>1905</wp:posOffset>
                </wp:positionV>
                <wp:extent cx="209550" cy="1619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25pt;margin-top:0.15pt;width:16.45pt;height:12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 xml:space="preserve">   v&gt;0</w:t>
        <w:tab/>
        <w:t xml:space="preserve">     </w:t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3440</wp:posOffset>
                </wp:positionH>
                <wp:positionV relativeFrom="paragraph">
                  <wp:posOffset>36195</wp:posOffset>
                </wp:positionV>
                <wp:extent cx="9525" cy="8572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85pt" to="167.9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26670</wp:posOffset>
                </wp:positionV>
                <wp:extent cx="0" cy="8572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1pt" to="174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9050" cy="85725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1.4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7725</wp:posOffset>
                </wp:positionH>
                <wp:positionV relativeFrom="paragraph">
                  <wp:posOffset>127635</wp:posOffset>
                </wp:positionV>
                <wp:extent cx="209550" cy="16192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75pt;margin-top:10.05pt;width:16.45pt;height:12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 w:eastAsia="en-US"/>
        </w:rPr>
        <w:tab/>
        <w:t>y=0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4395</wp:posOffset>
                </wp:positionH>
                <wp:positionV relativeFrom="paragraph">
                  <wp:posOffset>83820</wp:posOffset>
                </wp:positionV>
                <wp:extent cx="152400" cy="2051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05200"/>
                          <a:chOff x="0" y="0"/>
                          <a:chExt cx="152280" cy="205200"/>
                        </a:xfrm>
                      </wpg:grpSpPr>
                      <wps:wsp>
                        <wps:cNvSpPr/>
                        <wps:spPr>
                          <a:xfrm rot="5400000">
                            <a:off x="30600" y="835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4536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72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-306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4.15pt;width:7.15pt;height:21.05pt" coordorigin="1425,83" coordsize="143,421">
                <v:oval id="shape_0" fillcolor="white" stroked="t" o:allowincell="f" style="position:absolute;left:1425;top:26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20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14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8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1220</wp:posOffset>
                </wp:positionH>
                <wp:positionV relativeFrom="paragraph">
                  <wp:posOffset>-1905</wp:posOffset>
                </wp:positionV>
                <wp:extent cx="152400" cy="2813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81160"/>
                          <a:chOff x="0" y="0"/>
                          <a:chExt cx="152280" cy="281160"/>
                        </a:xfrm>
                      </wpg:grpSpPr>
                      <wps:wsp>
                        <wps:cNvSpPr/>
                        <wps:spPr>
                          <a:xfrm rot="5400000">
                            <a:off x="30600" y="15948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1213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835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4536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72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-306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2.6pt;width:7.15pt;height:27pt" coordorigin="3420,-52" coordsize="143,540">
                <v:oval id="shape_0" fillcolor="white" stroked="t" o:allowincell="f" style="position:absolute;left:3420;top:24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8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2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6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-51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ab/>
        <w:t>v=0</w:t>
        <w:tab/>
        <w:t xml:space="preserve">     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5334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pt" to="9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2475</wp:posOffset>
                </wp:positionH>
                <wp:positionV relativeFrom="paragraph">
                  <wp:posOffset>33655</wp:posOffset>
                </wp:positionV>
                <wp:extent cx="171450" cy="257175"/>
                <wp:effectExtent l="4445" t="63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.65pt" to="72.7pt,2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5334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5pt" to="19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6475</wp:posOffset>
                </wp:positionH>
                <wp:positionV relativeFrom="paragraph">
                  <wp:posOffset>5715</wp:posOffset>
                </wp:positionV>
                <wp:extent cx="76200" cy="247650"/>
                <wp:effectExtent l="14605" t="0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0.45pt" to="185.2pt,1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pressed</w:t>
        <w:tab/>
        <w:tab/>
        <w:tab/>
        <w:t>relaxed</w:t>
        <w:tab/>
        <w:tab/>
        <w:t xml:space="preserve">    Ee  Eg  Ek</w:t>
        <w:tab/>
        <w:tab/>
        <w:t>Ee  Eg  Ek  Edi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crate is propelled up a hill by a tightly coiled sp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5025</wp:posOffset>
                </wp:positionH>
                <wp:positionV relativeFrom="paragraph">
                  <wp:posOffset>135255</wp:posOffset>
                </wp:positionV>
                <wp:extent cx="209550" cy="16192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75pt;margin-top:10.65pt;width:16.45pt;height:12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6900</wp:posOffset>
                </wp:positionH>
                <wp:positionV relativeFrom="paragraph">
                  <wp:posOffset>154305</wp:posOffset>
                </wp:positionV>
                <wp:extent cx="13335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2.15pt" to="157.4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v&gt;0</w:t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375</wp:posOffset>
                </wp:positionH>
                <wp:positionV relativeFrom="paragraph">
                  <wp:posOffset>114300</wp:posOffset>
                </wp:positionV>
                <wp:extent cx="2095500" cy="476250"/>
                <wp:effectExtent l="5080" t="1905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50">
                              <a:moveTo>
                                <a:pt x="0" y="717"/>
                              </a:moveTo>
                              <a:cubicBezTo>
                                <a:pt x="365" y="733"/>
                                <a:pt x="730" y="750"/>
                                <a:pt x="990" y="717"/>
                              </a:cubicBezTo>
                              <a:cubicBezTo>
                                <a:pt x="1250" y="684"/>
                                <a:pt x="1410" y="602"/>
                                <a:pt x="1560" y="522"/>
                              </a:cubicBezTo>
                              <a:cubicBezTo>
                                <a:pt x="1710" y="442"/>
                                <a:pt x="1800" y="309"/>
                                <a:pt x="1890" y="237"/>
                              </a:cubicBezTo>
                              <a:cubicBezTo>
                                <a:pt x="1980" y="165"/>
                                <a:pt x="1993" y="124"/>
                                <a:pt x="2100" y="87"/>
                              </a:cubicBezTo>
                              <a:cubicBezTo>
                                <a:pt x="2207" y="50"/>
                                <a:pt x="2335" y="24"/>
                                <a:pt x="2535" y="12"/>
                              </a:cubicBezTo>
                              <a:cubicBezTo>
                                <a:pt x="2735" y="0"/>
                                <a:pt x="3017" y="6"/>
                                <a:pt x="330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50" path="m0,717c365,733,730,750,990,717c1250,684,1410,602,1560,522c1710,442,1800,309,1890,237c1980,165,1993,124,2100,87c2207,50,2335,24,2535,12c2735,0,3017,6,3300,12e" stroked="t" o:allowincell="f" style="position:absolute;margin-left:26.25pt;margin-top:9pt;width:164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1515</wp:posOffset>
                </wp:positionH>
                <wp:positionV relativeFrom="paragraph">
                  <wp:posOffset>36195</wp:posOffset>
                </wp:positionV>
                <wp:extent cx="857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2.85pt" to="161.1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5950</wp:posOffset>
                </wp:positionH>
                <wp:positionV relativeFrom="paragraph">
                  <wp:posOffset>93345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7.35pt" to="160.4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v=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156210</wp:posOffset>
                </wp:positionV>
                <wp:extent cx="0" cy="238125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2.3pt" to="26.25pt,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y=0</w:t>
        <w:tab/>
        <w:tab/>
        <w:tab/>
        <w:tab/>
        <w:t>B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281305" cy="1524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152280"/>
                          <a:chOff x="0" y="0"/>
                          <a:chExt cx="281160" cy="15228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95pt;width:22.15pt;height:12pt" coordorigin="540,99" coordsize="443,240">
                <v:oval id="shape_0" fillcolor="white" stroked="t" o:allowincell="f" style="position:absolute;left:840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1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0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0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57150</wp:posOffset>
                </wp:positionV>
                <wp:extent cx="209550" cy="16192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4.5pt;width:16.45pt;height:12.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290</wp:posOffset>
                </wp:positionH>
                <wp:positionV relativeFrom="paragraph">
                  <wp:posOffset>81915</wp:posOffset>
                </wp:positionV>
                <wp:extent cx="561975" cy="133350"/>
                <wp:effectExtent l="0" t="19685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9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.45pt" to="86.9pt,1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>A  compressed</w:t>
        <w:tab/>
        <w:tab/>
        <w:tab/>
        <w:tab/>
        <w:t>Ee  Eg  Ek</w:t>
        <w:tab/>
        <w:tab/>
        <w:t>Ee  Eg  Ek  Edi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ungee jumper falls off the platform and reaches the limit of stretch of the cord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162560" cy="323850"/>
                <wp:effectExtent l="1270" t="5715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324000"/>
                          <a:chOff x="0" y="0"/>
                          <a:chExt cx="162720" cy="324000"/>
                        </a:xfrm>
                      </wpg:grpSpPr>
                      <wps:wsp>
                        <wps:cNvSpPr/>
                        <wps:spPr>
                          <a:xfrm>
                            <a:off x="38880" y="0"/>
                            <a:ext cx="9072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32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142200"/>
                            <a:ext cx="763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2280"/>
                            <a:ext cx="856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47680"/>
                            <a:ext cx="190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247680"/>
                            <a:ext cx="47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12.45pt;width:12.75pt;height:25.45pt" coordorigin="1515,249" coordsize="255,509">
                <v:oval id="shape_0" fillcolor="white" stroked="t" o:allowincell="f" style="position:absolute;left:1576;top:249;width:142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51,459" to="165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473" to="1770,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5,489" to="1649,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51,639" to="1680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5,639" to="1649,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</w:t>
        <w:tab/>
        <w:tab/>
        <w:tab/>
        <w:tab/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 xml:space="preserve">        </w:t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4375</wp:posOffset>
                </wp:positionH>
                <wp:positionV relativeFrom="paragraph">
                  <wp:posOffset>144145</wp:posOffset>
                </wp:positionV>
                <wp:extent cx="195580" cy="100012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0000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25pt;margin-top:11.35pt;width:15.35pt;height:78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4875</wp:posOffset>
                </wp:positionH>
                <wp:positionV relativeFrom="paragraph">
                  <wp:posOffset>153670</wp:posOffset>
                </wp:positionV>
                <wp:extent cx="257175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2.1pt" to="91.4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6">
                <wp:simplePos x="0" y="0"/>
                <wp:positionH relativeFrom="column">
                  <wp:posOffset>1060450</wp:posOffset>
                </wp:positionH>
                <wp:positionV relativeFrom="paragraph">
                  <wp:posOffset>96520</wp:posOffset>
                </wp:positionV>
                <wp:extent cx="245745" cy="615950"/>
                <wp:effectExtent l="0" t="0" r="825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61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970">
                              <a:moveTo>
                                <a:pt x="25" y="30"/>
                              </a:moveTo>
                              <a:cubicBezTo>
                                <a:pt x="27" y="0"/>
                                <a:pt x="92" y="107"/>
                                <a:pt x="130" y="135"/>
                              </a:cubicBezTo>
                              <a:cubicBezTo>
                                <a:pt x="168" y="163"/>
                                <a:pt x="218" y="170"/>
                                <a:pt x="250" y="195"/>
                              </a:cubicBezTo>
                              <a:cubicBezTo>
                                <a:pt x="282" y="220"/>
                                <a:pt x="303" y="237"/>
                                <a:pt x="325" y="285"/>
                              </a:cubicBezTo>
                              <a:cubicBezTo>
                                <a:pt x="347" y="333"/>
                                <a:pt x="383" y="390"/>
                                <a:pt x="385" y="480"/>
                              </a:cubicBezTo>
                              <a:cubicBezTo>
                                <a:pt x="387" y="570"/>
                                <a:pt x="360" y="745"/>
                                <a:pt x="340" y="825"/>
                              </a:cubicBezTo>
                              <a:cubicBezTo>
                                <a:pt x="320" y="905"/>
                                <a:pt x="293" y="970"/>
                                <a:pt x="265" y="960"/>
                              </a:cubicBezTo>
                              <a:cubicBezTo>
                                <a:pt x="237" y="950"/>
                                <a:pt x="195" y="847"/>
                                <a:pt x="175" y="765"/>
                              </a:cubicBezTo>
                              <a:cubicBezTo>
                                <a:pt x="155" y="683"/>
                                <a:pt x="155" y="540"/>
                                <a:pt x="145" y="465"/>
                              </a:cubicBezTo>
                              <a:cubicBezTo>
                                <a:pt x="135" y="390"/>
                                <a:pt x="127" y="377"/>
                                <a:pt x="115" y="315"/>
                              </a:cubicBezTo>
                              <a:cubicBezTo>
                                <a:pt x="103" y="253"/>
                                <a:pt x="0" y="85"/>
                                <a:pt x="25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970" path="m25,30c27,0,92,107,130,135c168,163,218,170,250,195c282,220,303,237,325,285c347,333,383,390,385,480c387,570,360,745,340,825c320,905,293,970,265,960c237,950,195,847,175,765c155,683,155,540,145,465c135,390,127,377,115,315c103,253,0,85,25,30xe" fillcolor="white" stroked="t" o:allowincell="f" style="position:absolute;margin-left:83.5pt;margin-top:7.6pt;width:19.3pt;height:48.4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6925</wp:posOffset>
                </wp:positionH>
                <wp:positionV relativeFrom="paragraph">
                  <wp:posOffset>134620</wp:posOffset>
                </wp:positionV>
                <wp:extent cx="195580" cy="100012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0000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0.6pt;width:15.35pt;height:78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7425</wp:posOffset>
                </wp:positionH>
                <wp:positionV relativeFrom="paragraph">
                  <wp:posOffset>125095</wp:posOffset>
                </wp:positionV>
                <wp:extent cx="257175" cy="0"/>
                <wp:effectExtent l="635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9.85pt" to="197.9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05075</wp:posOffset>
                </wp:positionH>
                <wp:positionV relativeFrom="paragraph">
                  <wp:posOffset>122555</wp:posOffset>
                </wp:positionV>
                <wp:extent cx="0" cy="59055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9.65pt" to="197.25pt,5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9665</wp:posOffset>
                </wp:positionH>
                <wp:positionV relativeFrom="paragraph">
                  <wp:posOffset>168275</wp:posOffset>
                </wp:positionV>
                <wp:extent cx="162560" cy="323850"/>
                <wp:effectExtent l="1270" t="2540" r="254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324000"/>
                          <a:chOff x="0" y="0"/>
                          <a:chExt cx="162720" cy="324000"/>
                        </a:xfrm>
                      </wpg:grpSpPr>
                      <wps:wsp>
                        <wps:cNvSpPr/>
                        <wps:spPr>
                          <a:xfrm flipV="1">
                            <a:off x="38880" y="200160"/>
                            <a:ext cx="9072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666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3920"/>
                            <a:ext cx="763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2280"/>
                            <a:ext cx="856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9360"/>
                            <a:ext cx="190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0"/>
                            <a:ext cx="47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13.25pt;width:12.75pt;height:25.45pt" coordorigin="3779,265" coordsize="255,509">
                <v:oval id="shape_0" fillcolor="white" stroked="t" o:allowincell="f" style="position:absolute;left:3840;top:580;width:142;height:19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15,370" to="3915,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5,476" to="4034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9,505" to="3913,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5,279" to="3944,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9,265" to="3913,3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500</wp:posOffset>
                </wp:positionH>
                <wp:positionV relativeFrom="paragraph">
                  <wp:posOffset>103505</wp:posOffset>
                </wp:positionV>
                <wp:extent cx="171450" cy="133350"/>
                <wp:effectExtent l="3175" t="381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.15pt" to="28.4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f</w:t>
        <w:tab/>
        <w:tab/>
        <w:tab/>
        <w:tab/>
        <w:tab/>
        <w:t xml:space="preserve">         v=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24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185.95pt,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B</w:t>
        <w:tab/>
        <w:tab/>
        <w:t>Ee  Eg  Ek</w:t>
        <w:tab/>
        <w:t xml:space="preserve">        Ee  Eg  Ek  Edi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 elevator, initially moving downward, is brought to a rest on the ground fl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47320</wp:posOffset>
                </wp:positionV>
                <wp:extent cx="3810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6pt;width:2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205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5pt;margin-top:3.0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2050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7.55pt" to="91.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25400</wp:posOffset>
                </wp:positionV>
                <wp:extent cx="1066800" cy="1352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2pt;width:83.9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5775</wp:posOffset>
                </wp:positionH>
                <wp:positionV relativeFrom="paragraph">
                  <wp:posOffset>139700</wp:posOffset>
                </wp:positionV>
                <wp:extent cx="1504950" cy="13525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35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1pt;width:118.45pt;height:106.4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>system boundary</w:t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 xml:space="preserve">        </w:t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5850</wp:posOffset>
                </wp:positionH>
                <wp:positionV relativeFrom="paragraph">
                  <wp:posOffset>97790</wp:posOffset>
                </wp:positionV>
                <wp:extent cx="157480" cy="21907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7.7pt;width:12.3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fr-FR"/>
        </w:rPr>
        <w:tab/>
        <w:tab/>
        <w:t>A</w:t>
        <w:tab/>
        <w:t>y&gt;0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>v&gt;0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2050</wp:posOffset>
                </wp:positionH>
                <wp:positionV relativeFrom="paragraph">
                  <wp:posOffset>120650</wp:posOffset>
                </wp:positionV>
                <wp:extent cx="0" cy="16192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9.5pt" to="91.5pt,2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97790</wp:posOffset>
                </wp:positionV>
                <wp:extent cx="157480" cy="21907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7.7pt;width:12.35pt;height:17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>B</w:t>
        <w:tab/>
        <w:t>y=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9390</wp:posOffset>
                </wp:positionH>
                <wp:positionV relativeFrom="paragraph">
                  <wp:posOffset>160655</wp:posOffset>
                </wp:positionV>
                <wp:extent cx="176212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2.65pt" to="154.4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v=0</w:t>
        <w:tab/>
        <w:tab/>
        <w:tab/>
        <w:tab/>
        <w:t>Ee  Eg  Ek</w:t>
        <w:tab/>
        <w:t xml:space="preserve">        Ee  Eg  Ek  Edi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50:00Z</dcterms:created>
  <dc:creator>Campione</dc:creator>
  <dc:description/>
  <dc:language>en-US</dc:language>
  <cp:lastModifiedBy>MCAMPION</cp:lastModifiedBy>
  <dcterms:modified xsi:type="dcterms:W3CDTF">2007-11-15T17:15:00Z</dcterms:modified>
  <cp:revision>12</cp:revision>
  <dc:subject/>
  <dc:title>Energy Bar Graphs</dc:title>
</cp:coreProperties>
</file>